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254679272"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220162981"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244162216"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940998382"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876178497"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2123191482"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975945625"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2033130387"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